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мо-верс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. Вставьте пропущенную букву в слов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_o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T          b. D         c.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. _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C          b. K         c.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. _ou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N          b. F         c.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. _o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S           b. B         c.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. _indo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W          b. R         c. 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. _la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S           b. F         c.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 Вставьте пропущенное буквосочет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Fi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sh    b. ch    c. 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8. ele__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ch    b. ph    c. s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. __ee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th    b. ph    c. 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0. __o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. ph   b. th    c. 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I. Прочитайте и выберите слово. Что умеют делать эти живот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1. A fish can 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swim    b. fly    c. ru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2. A dog can 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fly     b. run    c. da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3. A frog can 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climb     b. sing   c. jum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4. A cat can 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swim      b. climb   c. s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5. A bird can 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fly    b. dance    c. ru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I. Прочитайте и выберите циф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6.  T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10    b. 8     c.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7.  Tw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7      b. 2     c.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8.  Fi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6      b. 4     c.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9.  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. 1      b. 7     c.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V. Прочитайте и выберите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red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. красный      b. желтый     c. зеле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yello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. зеленый       b. желтый     c. кра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green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. желтый        b. зеленый    c. красны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brown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. красный       b. коричневый    c. желт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Выберите правильный пред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On the tab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. в столе     b. на столе    c. под столом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In the box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. в коробке     b. на коробке    c. под коробк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color w:val="000000"/>
      <w:sz w:val="21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color w:val="000000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9:52:00Z</dcterms:created>
  <dc:creator>1</dc:creator>
  <dc:description/>
  <dc:language>en-US</dc:language>
  <cp:lastModifiedBy>LenovoUser</cp:lastModifiedBy>
  <dcterms:modified xsi:type="dcterms:W3CDTF">2018-03-11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